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6.05 – 20.05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одготовительн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МИР ПРИРОДЫ»</w:t>
      </w:r>
    </w:p>
    <w:p>
      <w:pPr>
        <w:pStyle w:val="Normal"/>
        <w:spacing w:lineRule="auto" w:line="240" w:before="10" w:after="10"/>
        <w:ind w:right="110" w:hanging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Формирование у детей элементарных экологических представлений, расширение и систематизация знаний о млекопитающих, земноводных и пресмыкающихся, насекомых. Закрепление знаний детей о деревьях, кустарниках, травянистых растениях (луга, сада, леса).Закрепление умений обобщать и систематизировать представления о временах года. Закрепление умений устанавливать причинно-следственные связи между природными явлениями (если исчезнут насекомые - опылители расте¬ний, то растения не дадут семян и др.).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«Путешествие в мир природы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формирование правильного отношения к природе на основе воспитания экологической культуры личности, воспитание любви к природе, способствование эмоционально – ценностного отношения к природе. </w:t>
      </w:r>
      <w:r>
        <w:rPr>
          <w:rFonts w:eastAsia="Calibri" w:cs="Times New Roman" w:ascii="Times New Roman" w:hAnsi="Times New Roman"/>
          <w:sz w:val="20"/>
          <w:szCs w:val="20"/>
        </w:rPr>
        <w:t xml:space="preserve">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20.05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1134"/>
        <w:gridCol w:w="4396"/>
        <w:gridCol w:w="282"/>
        <w:gridCol w:w="2552"/>
        <w:gridCol w:w="141"/>
        <w:gridCol w:w="143"/>
        <w:gridCol w:w="2268"/>
        <w:gridCol w:w="425"/>
        <w:gridCol w:w="2834"/>
        <w:gridCol w:w="156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в центрах ак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02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16.05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тренняя гимнастика. Б</w:t>
            </w:r>
            <w:r>
              <w:rPr>
                <w:b/>
                <w:color w:val="333333"/>
                <w:sz w:val="20"/>
                <w:szCs w:val="20"/>
              </w:rPr>
              <w:t>еседа: «Что такое мир природы»</w:t>
            </w:r>
            <w:r>
              <w:rPr>
                <w:color w:val="333333"/>
                <w:sz w:val="20"/>
                <w:szCs w:val="20"/>
              </w:rPr>
              <w:t xml:space="preserve"> Цель: Способствовать формированию знаний о мире природы. Д/.И. «Зачем и почему у животных?» Цель: развивать логическое мышление, общую эрудицию, речь(по набору картинок) Заучивание стихотворения «Люблю природу русскую…»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С\р игра </w:t>
            </w: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shd w:fill="FFFFFF" w:val="clear"/>
              </w:rPr>
              <w:t>«Больница»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Цель: соединить различные игровые сюжеты на основе данного, развивать умение обыгрывать различные ситуации; настольные игры; карандаши, альбо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ртемом г., Матвей З., Ильнур Н., Варя 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Объявить конкурс для детей, на самого воспитанного и доброго ребенка. Цель: побуждать детей делать добрые поступки не по принуждению. Награждение медалью в конце неде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Д\и «Волшебный художник». Цель: развивать зрительное восприятие, воображение. Игровое упражнение «Белые медведи». Цель: упражнять детей в умении ходить на наружной стороне стоп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говорить с родителями о самочувствии дете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ЧХ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ссказа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.А. Корови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  <w:t>«Белка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Деревья смотрят в озеро» (техника «монотипия по мокрому»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 плану физ. работни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клумбами и травой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матривание строение цветка и травки. Учить сравнивать растения и находить отличие и сходство. Подвижные игры «Найди, где спрятано», «Прыгай выше» «Волк во рву».«Земля, вода, огонь, воздух» Подвижная игра «Найди цвет в одежде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потешки «Раз, 2, 3, 4, 5, Цель: развивать умение самостоятельно одеваться на прогулку в определенной последовательности с Артемом Г., Ильнур Н., Диана З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циально- коммуникативные качества(сотрудничество, гибкость, терпимость); закладывать нравственные основы личности в процессе формирования представлений о дружб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р по ФИЗО: прыжки через скакалку с разной скоростью. Вынести спортивный инвентарь – развивать физические качества детей, укреплять их здоровьеП.и «Летает-не летает»«Совуш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: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ый образ жизни. Культура еды, правила этикета. Самообслуживание. Разучивание потешки «На того, кто ест опрятно, и смотреть всегда приятно, мы всегда едим красиво, после скажем всем «спасибо». Музыкотерапия. Цель: оптимизировать условия дневного сна. Диск «Релакс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пробуж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сна»(приложение) Д.и «Кто как кричит»Цели: развивать фонематический слух, воображение, звукопроизношение; формировать внимательное отношение к деятельности. (блеет, мычит, мекает, ржет, хрюкает, лает, мяукает) Экологические игры «Что было бы, если из леса исчезли…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9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Игровое упражнение «Закорючки» Цель:развивать фантазию ,творческое воображение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иана З., Варя В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гровое упражнение «Я поступаю хорошо». Цель: закрепить представления о культуре отношений между людьми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/р игра «Детский сад». Цель: обогащение личного опыта у детей. Музыкальная игра «Угадай песню». Цель: по словам и мотиву узнать знакомую песню, формировать эмоциональную отзывчивость на произвед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: «Что мы видели не скажем, а что делали покажем» », «Иголка, нитка и узел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134"/>
        <w:gridCol w:w="4678"/>
        <w:gridCol w:w="3402"/>
        <w:gridCol w:w="2125"/>
        <w:gridCol w:w="2836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торник–  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Подбери нужное слово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: развивать у детей умение подбирать и говорить вежливые слова по ситуации, назначени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еседы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авила друзей леса» (с использованием моделей) Николаева, С. Сюжетные игры в экологическом воспитании дошкольников)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ие игры «Чей малыш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р 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В автобусе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умение обыгрывать различные ситуации, которые могут создаться в автобусе. с Варя В., Диана Г., Матвей З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ословиц и поговорок о дружбе.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выставка «Красота родной природы»(Н.Д.-Ю.У.) внести: альбом: «Животные и птицы Урала» В центре природы поместить модели: строение и потребности растений, правила друзей леса.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нятие №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иО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Цветущая весна».Цель: приучать связывать наблюдения с личным опытом; продолжать изучать сезонные изменения в природе, происходящие весной; закреплять знания о плодовых деревьях сада; воспитывать любовь к природ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Птицы нашего лес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Формировать у детей осознанно правильное отношение к объектам живой и неживой природы, формирование элементов экологического сознания и культуры;2. Привитие любви к природе, воспитание бережного отношения к ней. Игра на внимание «Птицы»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Десять птичек — стай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"Что одинаковое?" - развитие зрительного внимания и памяти. - развитие речи детей (умение говорить, строить предложения. Объяснить и разучить примету: «Апрель с водой - май с травой».с Матвей З., Ильнур 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ь развивать желания играть в групповые игры, не обижаться, уметь радоваться за победителя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гадай, что мы задумали», отгадывание загадок о весне: активизировать речь и логическое мышление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малой подвижности «Золотые ворот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ультурно-гигиенических навыков. Практическое упражнение «Когда я ем…».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доровительная гимнастика после с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сна»(приложение)Д/.и Найди маме птенца. Конструирование из бумаги «Птицы» уметь складывать из бумаги птиц по типу оригами, рассказывать о последова-тельности действий. Обводка трафаретов птиц: грачей, скворцов, ласточек, книжки-раскраски.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.и. «Каждую птицу на свое место» с Артур А., Айк а., Ильнур 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графика дежурств исходя из дружеских предпочтений детей. Ситуативные разговоры о правилах культурного поведения за столом.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\р игра «Семья». Настольная игра «Я- хороший» Д\и «Угадай о ком говорим», «Дотронься до…», «Похвали друга» С/Р игра «Книжкина больниц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работой дворника. Цель: развивать любознательность .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559"/>
        <w:gridCol w:w="4395"/>
        <w:gridCol w:w="2410"/>
        <w:gridCol w:w="2551"/>
        <w:gridCol w:w="426"/>
        <w:gridCol w:w="283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6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реда – 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утренней гимнаст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в уголке природы. Уход за комнатными растениями. Цель: закреплять знания детей о трудовых действиях и их последовательности при очистке растений (протирать влажной тряпочкой, опрыскивать) Рассказ воспита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Камни в природ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ет картинки-схемы с эмоциями. Мимикой и пантомимой выражают: злого, ленивого, доброго человека. Умеют мимикой и движениями показать различное настроение человека с Айк А., Артур А., Матвей 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С добрым утром». Цель: формировать у детей навыки культурного поведения, упражнять ребят в различных формах приветств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тской лаборатории неживой природы, где выделено место: для постоянной выставки (различные коллекции, редкие экспонаты), для приборов, для хранения материалов (природного, бросового, неструктурированного), для проведения опытов. Сюжетно-ролевая игра «Салон красоты»- сюжет- «Конк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стендовой информации, поздравление с праздником.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нятие №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муз. работника.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ить разнообразные блюда для детского питания, с использованием меда, яиц, молока, сметаны, творога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/ Аппликация: Конструирование с элементами аппликации «Бумажный зоопарк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голубем. Обратить внимание на особенности поведения птиц весной (голубы гнездятся на чердаках, гнездо делают из тонких веточек и перьев), предложить детям рассказать, как они помогали птицам пережить зиму, чем подкармливали. П/и «Ловишки», «Баба-Ёжка» по выбору и желанию детей. Уборка участка от налетевшего от ветра мусора, обсудить значимость этого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на развитие мелкой моторики рук-пальчиковая гим-настика «Новые кроссовки» с Варя В., Ильнур Н., Диана 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: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ружба –это…»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. Цель: приучать детей играть дружно, самостоятельно выбирать игры роли, действия. п/и «Раз, два, мы – на старте»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охарактеризовать погоду, какие природные явления можно увидеть весной П/и «Совушка», «Скок-подскок», «Чье звено скорее соберется» по выбору и желанию детей.Сюжетно-ролевая игра «Семья» сюжет- «День рождения зайки» Наблюдение за прохожими –определить сезонную одежду, за-крепить название частей одежды, материала, из которого она сши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«Весна» . «Серебряное копытце» (по мотивам сказки П.П.Бажова). Презентация «Полезные ископаемые» Экологическая игра « С какого дерева листок»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ое развитие. «Цветные камешки». Цель: развивать мелкую моторику и гибкость рук, подвижность суставов. с Артем Г., Маьтвей З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построить дома из различных материалов и сделать вывод, какие из них прочнее. Закреплять представления о свойствах и качествах камн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хожими –определить сезонную одежду, за-крепить название частей одежды, материала, из которого она сши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418"/>
        <w:gridCol w:w="3969"/>
        <w:gridCol w:w="284"/>
        <w:gridCol w:w="2693"/>
        <w:gridCol w:w="282"/>
        <w:gridCol w:w="2552"/>
        <w:gridCol w:w="2836"/>
        <w:gridCol w:w="184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етверг –  1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0"/>
                <w:szCs w:val="20"/>
                <w:lang w:eastAsia="ru-RU"/>
              </w:rPr>
              <w:t>Игры  малой подвижност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2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еседа с детьми на тему: «Кто живет в воде?». Способствовать развитию умения логически мыслить, выявлять причинно-следственные связи.</w:t>
            </w:r>
            <w:r>
              <w:rPr>
                <w:rFonts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Беседа с детьми на тему: «Существование животных в нашем мире» Загадывание загадок про животны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2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и«Зоологическое домин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Варя В., Диана Г., Матвей З. формировать умение составить рассказ по серии картинок – способствовать развитию связной реч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вающая ситуация «Чистая вода – богатство страны» - расширять представление детей о видах, в которых существует вода в окружающей среде, знание детей о роли воды  в жизни человек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амостоятельная деятельность детей в центрах активнос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Внести альбом «Рыбы»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действовать самостоятельному просмотру альбом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2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гуляться по парку, пофантазировать на тему «Что видело дерево?», «О чём думает дерево?», «Кто живёт на дереве?»;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2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осетить краеведческий муз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нятие №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иО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ая погода была весной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блюдение за прохожими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дить с детьми одежду прохожих. Содействовать развитию наблюдательности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удовые поручени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покормить птиц, собрать мусор с участка. Вызвать желание трудиться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вижные игры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«Садовник», «Хитрая лиса» - способствовать развитию координации движений, воспитывать выдержку и умение согласовывать свои действия с окружающими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гра малой подвиж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«Глухой телефон». Способствовать развитию внимание, умение слушать друг друга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Индивидуальная рабо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по развитию движ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с Матвей З., Ильнур Н. «Добеги до кегли». Цель: способствовать развитию быстроты б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мостоятельная деятельность дете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Вынести игровой  материал  (машины, мячи). Способствовать развитию игрового интереса, навыков взаимодействия друг с другом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орудование для игры «Городки». Обогащать двигательный опы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shd w:fill="FFFFFF" w:val="clear"/>
              </w:rPr>
              <w:t xml:space="preserve">Чтение художественной литературы </w:t>
            </w:r>
            <w:r>
              <w:rPr>
                <w:rFonts w:cs="Times New Roman" w:ascii="Times New Roman" w:hAnsi="Times New Roman"/>
                <w:b/>
                <w:color w:val="333333"/>
                <w:sz w:val="21"/>
                <w:szCs w:val="21"/>
                <w:shd w:fill="FFFFFF" w:val="clear"/>
              </w:rPr>
              <w:t xml:space="preserve">«Луговые и садовые цветы»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shd w:fill="FFFFFF" w:val="clear"/>
              </w:rPr>
              <w:t>Цель: поддерживать у детей интерес к литературе, воспитывать любовь к книге, литературно-художественный вкус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0"/>
                <w:szCs w:val="20"/>
                <w:lang w:eastAsia="ru-RU"/>
              </w:rPr>
              <w:t>Гимнастика после сн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: поднять настроение и мышечный тонус детей и продолжать работу по укреплению здоровья детей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4037"/>
            </w:tblGrid>
            <w:tr>
              <w:trPr/>
              <w:tc>
                <w:tcPr>
                  <w:tcW w:w="4037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181818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  <w:lang w:eastAsia="ru-RU"/>
                    </w:rPr>
                    <w:t>Д/и «Отгадай сказку по описанию».  Слушание литературных произведений, сказок в аудиозаписи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Доскажи словечко» - развивать фонематический слух с Артур А., Айк а., Ильнур 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Ситуативная беседа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Что вы знаете об охране природы? Зачем нужно охранять природу?» - содействовать развитию познавательного интереса к природ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0"/>
                <w:szCs w:val="20"/>
                <w:lang w:eastAsia="ru-RU"/>
              </w:rPr>
              <w:t>Создание условий для самостоятельной деятельн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стольно-печатные иг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о желанию дет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ская по ремонту книг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Наблюдения за изменениями погоды в вечернее врем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. Подвижная игра «Попади в обруч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559"/>
        <w:gridCol w:w="3828"/>
        <w:gridCol w:w="1730"/>
        <w:gridCol w:w="1672"/>
        <w:gridCol w:w="851"/>
        <w:gridCol w:w="1701"/>
        <w:gridCol w:w="283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ятница –  2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81818"/>
                <w:sz w:val="20"/>
                <w:szCs w:val="20"/>
                <w:lang w:eastAsia="ru-RU"/>
              </w:rPr>
              <w:t>Игры  малой подвижн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: «Что такое мир природы» Цель: Способствовать формированию знаний о мире приро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2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седа «Мир растений Урала ». Объяснения детям, чем дикорастущие растения отличаются от культурных растений. Д. /и. «Дерево - куст»Цели: развивать быстроту реакции, память; формировать инте¬рес к играм, в которых можно Проверить собственные зн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\р игра «Больница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Цель: соединить различные игровые сюжеты на основе данного, развивать умение обыгрывать различные ситуации; настольные игры; карандаши, альбомы. Диана З., София П., Федя Ш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ъявить конкурс для детей, на самого воспитанного и доброго ребенка. Цель: побуждать детей делать добрые поступки не по принуждению. Награждение медалью в конце 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амостоятельная деятельность детей в центрах активности</w:t>
            </w:r>
          </w:p>
          <w:p>
            <w:pPr>
              <w:pStyle w:val="NoSpacing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Игровое упражнение «Белые медведи». Цель: упражнять детей в умении ходить на наружной стороне стоп.</w:t>
            </w:r>
          </w:p>
          <w:p>
            <w:pPr>
              <w:pStyle w:val="NoSpacing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Рассматривание плаката мир природ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одготовить фотографии своих домашних питомцев для выставки «Наши домашние любимцы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ХЭР РИСОВАНИЕ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 Декоративное рисование «Дымковский индюк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Наблюдение за работой дворн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 Цель: учить детей видеть профессию дворника, умение называть орудие труда дворника в зимнее время года; отличительные орудия труда от других профессий П/И «паровозик» Цель: учить детей играть в игру в правилами; формировать навык прохождения путей по выбранному маршру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пражнять в беге пара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- с высоким подниманием колен, выбрасыванием прямых ног вперед, с захлестом голени с Сашей М., Марк З., София П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детей применять различные трудовые умения для решения практической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трибуты для организации полосы препятствий. Повышать двигательную актив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ультурно – гигиенических навыков. Практическое упражнение «Послушные ладошки». Цель: формирование привычки мыть руки после приема пищи, туалета. Д./и. Птицы, звери, рыбы»Цели:развивать мышление, речь, быстроту реакции; форми¬ровать умение точно выполнять правила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0"/>
                <w:szCs w:val="20"/>
                <w:lang w:eastAsia="ru-RU"/>
              </w:rPr>
              <w:t>Гимнастика после сн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: поднять настроение и мышечный тонус детей и продолжать работу по укреплению здоровья детей.                 Беседа «Мое любимое домашнее животное» Развивать память, речь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Скажи наоборот» - учить подбирать антонимы (Даша Б, Настя)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овое упражнение «Я поступаю хорошо». Цель: закрепить представления о культуре отношений между людь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/р игра «Детский сад». Цель: обогащение личного опыта 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за птицами. Цель: развивать любознательность. Худ. слово. Маленький мальчишка, в сером армячишке. (воробей) Цель: закрепить умение отгадывать загадки. П/и «Третий лишний» Цель: развивать ловкость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426" w:right="0" w:gutter="0" w:header="0" w:top="142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4da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d2642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2642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C1" w:customStyle="1">
    <w:name w:val="c1"/>
    <w:basedOn w:val="DefaultParagraphFont"/>
    <w:qFormat/>
    <w:rsid w:val="005b6fd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874a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basedOn w:val="Normal"/>
    <w:uiPriority w:val="1"/>
    <w:qFormat/>
    <w:rsid w:val="005b6fd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f50e0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835B3FE-39FD-422B-8355-F58A202FCB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  <Pages>6</Pages>
  <Words>2590</Words>
  <Characters>14767</Characters>
  <CharactersWithSpaces>17323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9:00Z</dcterms:created>
  <dc:creator>Ева</dc:creator>
  <dc:description/>
  <dc:language>en-US</dc:language>
  <cp:lastModifiedBy>Петр Клевчук</cp:lastModifiedBy>
  <cp:lastPrinted>2022-04-03T16:23:00Z</cp:lastPrinted>
  <dcterms:modified xsi:type="dcterms:W3CDTF">2022-05-22T14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